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The Rhetorical Triangle</w:t>
      </w:r>
    </w:p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Graphic Organi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 Read ________________________________</w:t>
      </w:r>
    </w:p>
    <w:p>
      <w:pPr>
        <w:pStyle w:val="Normal"/>
        <w:jc w:val="center"/>
        <w:rPr>
          <w:rFonts w:ascii="Algerian" w:hAnsi="Algerian" w:cs="Algerian"/>
          <w:sz w:val="44"/>
          <w:szCs w:val="44"/>
          <w:lang w:val="en-US" w:eastAsia="en-US"/>
        </w:rPr>
      </w:pPr>
      <w:r>
        <w:rPr>
          <w:rFonts w:cs="Algerian" w:ascii="Algerian" w:hAnsi="Algeria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211455</wp:posOffset>
                </wp:positionV>
                <wp:extent cx="3390265" cy="934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g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73.55pt;mso-wrap-distance-left:9.05pt;mso-wrap-distance-right:9.05pt;mso-wrap-distance-top:0pt;mso-wrap-distance-bottom:0pt;margin-top:1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g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296025" cy="38284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3828240"/>
                          <a:chOff x="0" y="0"/>
                          <a:chExt cx="6296040" cy="382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60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1320" y="456480"/>
                            <a:ext cx="4697640" cy="2209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3640" y="2425680"/>
                            <a:ext cx="2267640" cy="11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t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425680"/>
                            <a:ext cx="2298600" cy="11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th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75pt;height:301.45pt" coordorigin="0,0" coordsize="9915,6029">
                <v:rect id="shape_0" stroked="f" o:allowincell="f" style="position:absolute;left:0;top:0;width:9914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58;top:719;width:7397;height:34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37;top:3820;width:3570;height:1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th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;top:3820;width:3619;height:1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th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What is the Author’s </w:t>
      </w:r>
      <w:r>
        <w:rPr>
          <w:rFonts w:cs="Arial" w:ascii="Arial" w:hAnsi="Arial"/>
          <w:b/>
        </w:rPr>
        <w:t>Purpose</w:t>
      </w:r>
      <w:r>
        <w:rPr>
          <w:rFonts w:cs="Arial" w:ascii="Arial" w:hAnsi="Arial"/>
        </w:rPr>
        <w:t xml:space="preserve">? (So What?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some words that would describe the author’s to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point the words you could use to precisely nail that ton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13:00Z</dcterms:created>
  <dc:creator>batesville school district</dc:creator>
  <dc:description/>
  <cp:keywords/>
  <dc:language>en-US</dc:language>
  <cp:lastModifiedBy>eharmon</cp:lastModifiedBy>
  <dcterms:modified xsi:type="dcterms:W3CDTF">2012-04-30T16:23:00Z</dcterms:modified>
  <cp:revision>5</cp:revision>
  <dc:subject/>
  <dc:title>The Rhetorical Triangle</dc:title>
</cp:coreProperties>
</file>